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0. juuli 2025 nr 8-2/1551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504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sta Rattaklub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ly Aust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62 2399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info@austa.ee</w:t>
              </w:r>
            </w:hyperlink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istlus „25. Elva rattamaraton“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õistluskeskus Elva Kultuurikeskuse ees. Trass Otepää vallas hõlmab Päidla ja Räbi küla.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6. juuli 2025. a kell 12.00</w:t>
            </w:r>
          </w:p>
          <w:p>
            <w:pPr>
              <w:pStyle w:val="Normal"/>
              <w:jc w:val="both"/>
              <w:rPr/>
            </w:pPr>
            <w:r>
              <w:rPr/>
              <w:t>Lõpp 26. juuli 2025. a kell 17.00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H (ajutine liikluskorraldus </w:t>
            </w:r>
            <w:hyperlink r:id="rId6">
              <w:r>
                <w:rPr>
                  <w:rStyle w:val="InternetLink"/>
                </w:rPr>
                <w:t>https://atp.amphora.ee/otepaa/index.aspx?itm=375151</w:t>
              </w:r>
            </w:hyperlink>
            <w:r>
              <w:rPr/>
              <w:t>)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2 ürituse korraldamise loa taotluse kooskõlastanud ametiasutuste (Transpordiamet) nõuete täitmine.</w:t>
      </w:r>
    </w:p>
    <w:p>
      <w:pPr>
        <w:pStyle w:val="Normal"/>
        <w:jc w:val="both"/>
        <w:rPr/>
      </w:pPr>
      <w:r>
        <w:rPr/>
      </w:r>
      <w:bookmarkStart w:id="2" w:name="_Hlk160614748"/>
      <w:bookmarkStart w:id="3" w:name="_Hlk106016623"/>
      <w:bookmarkStart w:id="4" w:name="_Hlk160614748"/>
      <w:bookmarkStart w:id="5" w:name="_Hlk106016623"/>
      <w:bookmarkEnd w:id="4"/>
      <w:bookmarkEnd w:id="5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info@austa.ee" TargetMode="External"/><Relationship Id="rId6" Type="http://schemas.openxmlformats.org/officeDocument/2006/relationships/hyperlink" Target="https://atp.amphora.ee/otepaa/index.aspx?itm=375151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41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0T10:30:00Z</dcterms:modified>
  <cp:revision>6</cp:revision>
  <dc:subject/>
  <dc:title/>
</cp:coreProperties>
</file>